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8 года по 31 декабря  2018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933"/>
        <w:gridCol w:w="1261"/>
        <w:gridCol w:w="942"/>
        <w:gridCol w:w="647"/>
        <w:gridCol w:w="993"/>
        <w:gridCol w:w="1004"/>
        <w:gridCol w:w="942"/>
        <w:gridCol w:w="647"/>
        <w:gridCol w:w="993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8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Владыко Алексей Алексеевич</w:t>
            </w:r>
          </w:p>
        </w:tc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Заведующий вет.участком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72903,72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83584,72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03436,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5529,97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9-04-01T09:22:00Z</dcterms:modified>
  <cp:revision>33</cp:revision>
  <dc:subject/>
  <dc:title/>
</cp:coreProperties>
</file>